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;Calibri" w:hAnsi="Calibri;Calibri" w:cs="Calibri;Calibri"/>
          <w:sz w:val="22"/>
        </w:rPr>
      </w:pPr>
      <w:r>
        <w:rPr>
          <w:rFonts w:cs="Calibri;Calibri" w:ascii="Calibri;Calibri" w:hAnsi="Calibri;Calibri"/>
          <w:sz w:val="22"/>
        </w:rPr>
        <w:t>FICHE DE RENSEIGNEMENTS FOURNISSEUR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0" w:name="__Fieldmark__0_757476857"/>
      <w:bookmarkStart w:id="1" w:name="__Fieldmark__0_757476857"/>
      <w:bookmarkEnd w:id="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" w:name="__Fieldmark__1_757476857"/>
      <w:bookmarkStart w:id="3" w:name="__Fieldmark__1_757476857"/>
      <w:bookmarkEnd w:id="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" w:name="__Fieldmark__2_757476857"/>
      <w:bookmarkStart w:id="5" w:name="__Fieldmark__2_757476857"/>
      <w:bookmarkEnd w:id="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" w:name="__Fieldmark__3_757476857"/>
      <w:bookmarkStart w:id="7" w:name="__Fieldmark__3_757476857"/>
      <w:bookmarkEnd w:id="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8" w:name="__Fieldmark__4_757476857"/>
      <w:bookmarkStart w:id="9" w:name="__Fieldmark__4_757476857"/>
      <w:bookmarkEnd w:id="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0" w:name="__Fieldmark__5_757476857"/>
      <w:bookmarkStart w:id="11" w:name="__Fieldmark__5_757476857"/>
      <w:bookmarkEnd w:id="1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2" w:name="__Fieldmark__6_757476857"/>
      <w:bookmarkStart w:id="13" w:name="__Fieldmark__6_757476857"/>
      <w:bookmarkEnd w:id="1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;Calibri" w:ascii="Calibri;Calibri" w:hAnsi="Calibri;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4" w:name="__Fieldmark__7_757476857"/>
      <w:bookmarkStart w:id="15" w:name="__Fieldmark__7_757476857"/>
      <w:bookmarkEnd w:id="1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6" w:name="__Fieldmark__8_757476857"/>
      <w:bookmarkStart w:id="17" w:name="__Fieldmark__8_757476857"/>
      <w:bookmarkEnd w:id="1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18" w:name="__Fieldmark__9_757476857"/>
      <w:bookmarkStart w:id="19" w:name="__Fieldmark__9_757476857"/>
      <w:bookmarkEnd w:id="1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0" w:name="__Fieldmark__10_757476857"/>
      <w:bookmarkStart w:id="21" w:name="__Fieldmark__10_757476857"/>
      <w:bookmarkEnd w:id="2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;Calibri" w:ascii="Calibri;Calibri" w:hAnsi="Calibri;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2" w:name="__Fieldmark__11_757476857"/>
      <w:bookmarkStart w:id="23" w:name="__Fieldmark__11_757476857"/>
      <w:bookmarkEnd w:id="2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4" w:name="__Fieldmark__12_757476857"/>
      <w:bookmarkStart w:id="25" w:name="__Fieldmark__12_757476857"/>
      <w:bookmarkEnd w:id="2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6" w:name="__Fieldmark__13_757476857"/>
      <w:bookmarkStart w:id="27" w:name="__Fieldmark__13_757476857"/>
      <w:bookmarkEnd w:id="2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28" w:name="__Fieldmark__14_757476857"/>
      <w:bookmarkStart w:id="29" w:name="__Fieldmark__14_757476857"/>
      <w:bookmarkEnd w:id="2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0" w:name="__Fieldmark__15_757476857"/>
      <w:bookmarkStart w:id="31" w:name="__Fieldmark__15_757476857"/>
      <w:bookmarkEnd w:id="3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ordonnées bancaires (RIB/RIP)</w:t>
      </w:r>
      <w:r>
        <w:rPr>
          <w:rFonts w:cs="Calibri;Calibri" w:ascii="Calibri;Calibri" w:hAnsi="Calibri;Calibri"/>
          <w:color w:val="FF0000"/>
          <w:sz w:val="18"/>
        </w:rPr>
        <w:tab/>
      </w:r>
      <w:r>
        <w:rPr>
          <w:rFonts w:cs="Calibri;Calibri" w:ascii="Calibri;Calibri" w:hAnsi="Calibri;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;Calibri" w:ascii="Calibri;Calibri" w:hAnsi="Calibri;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2" w:name="__Fieldmark__16_757476857"/>
      <w:bookmarkStart w:id="33" w:name="__Fieldmark__16_757476857"/>
      <w:bookmarkEnd w:id="3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4" w:name="__Fieldmark__17_757476857"/>
      <w:bookmarkStart w:id="35" w:name="__Fieldmark__17_757476857"/>
      <w:bookmarkEnd w:id="3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;Calibri" w:ascii="Calibri;Calibri" w:hAnsi="Calibri;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6" w:name="__Fieldmark__18_757476857"/>
      <w:bookmarkStart w:id="37" w:name="__Fieldmark__18_757476857"/>
      <w:bookmarkEnd w:id="3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38" w:name="__Fieldmark__19_757476857"/>
      <w:bookmarkStart w:id="39" w:name="__Fieldmark__19_757476857"/>
      <w:bookmarkEnd w:id="3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;Calibri" w:ascii="Calibri;Calibri" w:hAnsi="Calibri;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0" w:name="__Fieldmark__20_757476857"/>
      <w:bookmarkStart w:id="41" w:name="__Fieldmark__20_757476857"/>
      <w:bookmarkEnd w:id="4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2" w:name="__Fieldmark__21_757476857"/>
      <w:bookmarkStart w:id="43" w:name="__Fieldmark__21_757476857"/>
      <w:bookmarkEnd w:id="4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4" w:name="__Fieldmark__22_757476857"/>
      <w:bookmarkStart w:id="45" w:name="__Fieldmark__22_757476857"/>
      <w:bookmarkEnd w:id="4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6" w:name="__Fieldmark__23_757476857"/>
      <w:bookmarkStart w:id="47" w:name="__Fieldmark__23_757476857"/>
      <w:bookmarkEnd w:id="4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48" w:name="__Fieldmark__24_757476857"/>
      <w:bookmarkStart w:id="49" w:name="__Fieldmark__24_757476857"/>
      <w:bookmarkEnd w:id="4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EN46002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Marchés hospitaliers :</w:t>
      </w:r>
      <w:r>
        <w:rPr>
          <w:rFonts w:cs="Calibri;Calibri" w:ascii="Calibri;Calibri" w:hAnsi="Calibri;Calibri"/>
          <w:b/>
          <w:sz w:val="18"/>
        </w:rPr>
        <w:tab/>
      </w:r>
      <w:r>
        <w:rPr>
          <w:rFonts w:cs="Calibri;Calibri" w:ascii="Calibri;Calibri" w:hAnsi="Calibri;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;Calibri" w:ascii="Calibri;Calibri" w:hAnsi="Calibri;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sz w:val="18"/>
        </w:rPr>
        <w:t>E-mail</w:t>
      </w:r>
      <w:r>
        <w:rPr>
          <w:rFonts w:cs="Calibri;Calibri" w:ascii="Calibri;Calibri" w:hAnsi="Calibri;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;Calibri" w:hAnsi="Calibri;Calibri" w:cs="Calibri;Calibri"/>
          <w:b/>
          <w:b/>
          <w:sz w:val="18"/>
        </w:rPr>
      </w:pPr>
      <w:r>
        <w:rPr>
          <w:rFonts w:cs="Calibri;Calibri" w:ascii="Calibri;Calibri" w:hAnsi="Calibri;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b/>
          <w:bCs/>
          <w:sz w:val="18"/>
        </w:rPr>
        <w:t>Commandes :</w:t>
      </w:r>
      <w:r>
        <w:rPr>
          <w:rFonts w:cs="Calibri;Calibri" w:ascii="Calibri;Calibri" w:hAnsi="Calibri;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  <w:lang w:val="en-GB"/>
        </w:rPr>
      </w:pPr>
      <w:r>
        <w:rPr>
          <w:rFonts w:cs="Calibri;Calibri" w:ascii="Calibri;Calibri" w:hAnsi="Calibri;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;Calibri" w:hAnsi="Calibri;Calibri" w:cs="Arial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;Calibri" w:hAnsi="Calibri;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;Calibri" w:hAnsi="Calibri;Calibri" w:cs="Calibri;Calibri"/>
          <w:color w:val="000000"/>
          <w:sz w:val="18"/>
          <w:szCs w:val="18"/>
          <w:lang w:val="en-US" w:eastAsia="en-US"/>
        </w:rPr>
      </w:pPr>
      <w:r>
        <w:rPr>
          <w:rFonts w:cs="Calibri;Calibri" w:ascii="Calibri;Calibri" w:hAnsi="Calibri;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705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Heure limite pour livraison sous 24 heures : </w:t>
      </w:r>
    </w:p>
    <w:p>
      <w:pPr>
        <w:pStyle w:val="Normal"/>
        <w:ind w:left="2832" w:hanging="705"/>
        <w:rPr/>
      </w:pPr>
      <w:r>
        <w:rPr>
          <w:rFonts w:cs="Calibri;Calibri" w:ascii="Calibri;Calibri" w:hAnsi="Calibri;Calibri"/>
          <w:sz w:val="18"/>
        </w:rPr>
        <w:t>Traitement des commandes les WE &amp; jours fériés</w:t>
        <w:tab/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0" w:name="__Fieldmark__25_757476857"/>
      <w:bookmarkStart w:id="51" w:name="__Fieldmark__25_757476857"/>
      <w:bookmarkEnd w:id="5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  <w:tab/>
        <w:tab/>
      </w: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2" w:name="__Fieldmark__26_757476857"/>
      <w:bookmarkStart w:id="53" w:name="__Fieldmark__26_757476857"/>
      <w:bookmarkEnd w:id="53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OUI</w:t>
      </w:r>
    </w:p>
    <w:p>
      <w:pPr>
        <w:pStyle w:val="Normal"/>
        <w:ind w:left="2832" w:hanging="0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4" w:name="__Fieldmark__27_757476857"/>
      <w:bookmarkStart w:id="55" w:name="__Fieldmark__27_757476857"/>
      <w:bookmarkEnd w:id="55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 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6" w:name="__Fieldmark__28_757476857"/>
      <w:bookmarkStart w:id="57" w:name="__Fieldmark__28_757476857"/>
      <w:bookmarkEnd w:id="57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58" w:name="__Fieldmark__29_757476857"/>
      <w:bookmarkStart w:id="59" w:name="__Fieldmark__29_757476857"/>
      <w:bookmarkEnd w:id="59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NON</w:t>
      </w:r>
    </w:p>
    <w:p>
      <w:pPr>
        <w:pStyle w:val="Normal"/>
        <w:rPr/>
      </w:pPr>
      <w:r>
        <w:rPr>
          <w:rFonts w:cs="Calibri;Calibri" w:ascii="Calibri;Calibri" w:hAnsi="Calibri;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;Calibri" w:ascii="Calibri;Calibri" w:hAnsi="Calibri;Calibri"/>
        </w:rPr>
        <w:instrText xml:space="preserve"> FORMCHECKBOX </w:instrText>
      </w:r>
      <w:r>
        <w:rPr>
          <w:sz w:val="18"/>
          <w:rFonts w:cs="Calibri;Calibri" w:ascii="Calibri;Calibri" w:hAnsi="Calibri;Calibri"/>
        </w:rPr>
        <w:fldChar w:fldCharType="separate"/>
      </w:r>
      <w:bookmarkStart w:id="60" w:name="__Fieldmark__30_757476857"/>
      <w:bookmarkStart w:id="61" w:name="__Fieldmark__30_757476857"/>
      <w:bookmarkEnd w:id="61"/>
      <w:r>
        <w:rPr>
          <w:rFonts w:cs="Calibri;Calibri" w:ascii="Calibri;Calibri" w:hAnsi="Calibri;Calibri"/>
          <w:sz w:val="18"/>
        </w:rPr>
      </w:r>
      <w:r>
        <w:rPr>
          <w:sz w:val="18"/>
          <w:rFonts w:cs="Calibri;Calibri" w:ascii="Calibri;Calibri" w:hAnsi="Calibri;Calibri"/>
        </w:rPr>
        <w:fldChar w:fldCharType="end"/>
      </w:r>
      <w:r>
        <w:rPr>
          <w:rFonts w:cs="Calibri;Calibri" w:ascii="Calibri;Calibri" w:hAnsi="Calibri;Calibri"/>
          <w:sz w:val="18"/>
        </w:rPr>
        <w:t>OUI : Nom &amp; prénom :</w:t>
      </w:r>
    </w:p>
    <w:p>
      <w:pPr>
        <w:pStyle w:val="Normal"/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;Calibri" w:hAnsi="Calibri;Calibri" w:cs="Calibri;Calibri"/>
          <w:sz w:val="18"/>
          <w:u w:val="single"/>
        </w:rPr>
      </w:pPr>
      <w:r>
        <w:rPr>
          <w:rFonts w:cs="Calibri;Calibri" w:ascii="Calibri;Calibri" w:hAnsi="Calibri;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;Calibri" w:hAnsi="Calibri;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18"/>
              </w:rPr>
            </w:pPr>
            <w:r>
              <w:rPr>
                <w:rFonts w:cs="Calibri;Calibri" w:ascii="Calibri;Calibri" w:hAnsi="Calibri;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DEMANDES SPECIFIQUES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  <w:t>Montant minimum par commande :</w:t>
        <w:tab/>
        <w:tab/>
        <w:tab/>
        <w:t>Montant franco de port et d’emballage :</w:t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;Calibri" w:hAnsi="Calibri;Calibri" w:cs="Calibri;Calibri"/>
          <w:sz w:val="18"/>
        </w:rPr>
      </w:pPr>
      <w:r>
        <w:rPr>
          <w:rFonts w:cs="Calibri;Calibri" w:ascii="Calibri;Calibri" w:hAnsi="Calibri;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/>
      </w:pPr>
      <w:r>
        <w:rPr>
          <w:rFonts w:cs="Calibri;Calibri" w:ascii="Calibri;Calibri" w:hAnsi="Calibri;Calibri"/>
          <w:sz w:val="18"/>
        </w:rPr>
        <w:t>Délais de livraison :</w:t>
        <w:tab/>
        <w:tab/>
        <w:tab/>
        <w:t xml:space="preserve">Escompte :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Florea Cristina</cp:lastModifiedBy>
  <cp:lastPrinted>2020-08-05T12:14:00Z</cp:lastPrinted>
  <dcterms:modified xsi:type="dcterms:W3CDTF">2023-03-29T10:01:00Z</dcterms:modified>
  <cp:revision>2</cp:revision>
  <dc:subject/>
  <dc:title>FICHE DE RENSEIGNEMENTS FOURNISSEUR</dc:title>
</cp:coreProperties>
</file>